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984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ook 1 Quiz</w:t>
      </w:r>
    </w:p>
    <w:p>
      <w:pPr>
        <w:pStyle w:val="Normal"/>
        <w:jc w:val="center"/>
        <w:rPr/>
      </w:pPr>
      <w:r>
        <w:rPr/>
        <w:t>British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hree slogans of the Party?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the story take place?</w:t>
      </w:r>
    </w:p>
    <w:p>
      <w:pPr>
        <w:pStyle w:val="Normal"/>
        <w:rPr/>
      </w:pPr>
      <w:r>
        <w:rPr/>
        <w:t>4.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per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member of the Outer Party, what does Winston have to wear every day?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“enemy of the state”?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urpose of the Two-Minutes Hate?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“thoughtcrime”?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Winston work?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at Winston’s daily duties at his job include.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Comrade Ogilvy?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yme’s job?</w:t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Winston feel Syme will be vaporized?</w:t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Parsons’ children do that he brags about?</w:t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urpose of marriage in the Party?</w:t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Jones, Aaronson, and Rutherford?</w:t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Winston follow an old prole into a bar and attempt to talk to him?</w:t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Winston view the proles?</w:t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Winston buy at Mr. Charrington’s shop?</w:t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Winston assume about the dark-haired girl when he sees her in an area controlled by the proles?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em is in every room in the Party-controlled areas?</w:t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“facecrime”?</w:t>
      </w:r>
    </w:p>
    <w:p>
      <w:pPr>
        <w:pStyle w:val="Normal"/>
        <w:rPr/>
      </w:pPr>
      <w:r>
        <w:rPr/>
        <w:t>2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55:00Z</dcterms:created>
  <dc:creator>Amy Pfanschmidt</dc:creator>
  <dc:description/>
  <cp:keywords/>
  <dc:language>en-US</dc:language>
  <cp:lastModifiedBy>Amy Pfanschmidt</cp:lastModifiedBy>
  <dcterms:modified xsi:type="dcterms:W3CDTF">2009-03-26T17:02:00Z</dcterms:modified>
  <cp:revision>1</cp:revision>
  <dc:subject/>
  <dc:title/>
</cp:coreProperties>
</file>